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0,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I had a telephone conversation with Winston Layne this afternoon.  He was returning my call of Friday.  I explained the problem with regard to the Trust Deed, ie it is obvious how we go about adding beneficiaries but it is not apparent whether we have the power to delete them.  I advised him that I spoke briefly with a solicitor about the problem and he felt that we could either not pay them anything when the payment day comes or resettle the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 explained to Mr. Layne that beneficiaries have rights to certain information and that I was concerned that we would not be able to get rid of the beneficiaries in so much as that they are entitled to certain information even if they cannot enforce their claim.  Mr. Layne suggested that rather than resettle the trust that he merely reduces the amount payable to each of the two beneficiaries he wants removed and suggested a sum of US$5,000.  He appears to be quite happy to keep them on as beneficiaries but at a reduced amoun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Apparently the only person who knows about the trust is a cousin in England who is not very well off and Winston Layne has told her he will be leaving her some money.  Other than that no-one else knows about the trust or whether they are beneficiaries.</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Mr. Layne is going to amend his letter to us and refax it tomorrow.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VAL MULLEN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4:00Z</dcterms:created>
  <dc:creator>Valerie</dc:creator>
  <dc:description/>
  <dc:language>en-US</dc:language>
  <cp:lastModifiedBy>opouchie</cp:lastModifiedBy>
  <cp:lastPrinted>1998-01-05T13:52:00Z</cp:lastPrinted>
  <dcterms:modified xsi:type="dcterms:W3CDTF">1998-02-23T22:34:00Z</dcterms:modified>
  <cp:revision>2</cp:revision>
  <dc:subject/>
  <dc:title>Memo Vorlage (englisch) US</dc:title>
</cp:coreProperties>
</file>